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227" w:right="227" w:gutter="0" w:header="0" w:top="227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2514600" cy="914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61937" t="2132" r="277" b="88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4914900" cy="914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14900" cy="914400"/>
                        </a:xfrm>
                        <a:prstGeom prst="rect"/>
                        <a:solidFill>
                          <a:srgbClr val="0099CC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40"/>
                              </w:rPr>
                            </w:pPr>
                            <w:r>
                              <w:rPr>
                                <w:sz w:val="28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ab/>
                            </w:r>
                            <w:r>
                              <w:rPr>
                                <w:b/>
                                <w:bCs/>
                                <w:color w:val="FFFFFF"/>
                                <w:sz w:val="52"/>
                                <w:szCs w:val="40"/>
                              </w:rPr>
                              <w:t>School of Chemistr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99CC" style="position:absolute;rotation:-0;width:387pt;height:72pt;mso-wrap-distance-left:9.05pt;mso-wrap-distance-right:9.05pt;mso-wrap-distance-top:0pt;mso-wrap-distance-bottom:0pt;margin-top:0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40"/>
                        </w:rPr>
                      </w:pPr>
                      <w:r>
                        <w:rPr>
                          <w:sz w:val="28"/>
                          <w:szCs w:val="4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  <w:szCs w:val="40"/>
                        </w:rPr>
                        <w:tab/>
                      </w:r>
                      <w:r>
                        <w:rPr>
                          <w:b/>
                          <w:bCs/>
                          <w:color w:val="FFFFFF"/>
                          <w:sz w:val="52"/>
                          <w:szCs w:val="40"/>
                        </w:rPr>
                        <w:t>School of Chemistr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0680</wp:posOffset>
                </wp:positionH>
                <wp:positionV relativeFrom="paragraph">
                  <wp:posOffset>1028700</wp:posOffset>
                </wp:positionV>
                <wp:extent cx="6600825" cy="9258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0825" cy="925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PREPARATION OF BENZOCAINE – ROUTE #1 (ESTERIFICATION)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The local anaesthetic drug benzocain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, originally developed as a non-addictive substitute for cocaine, may be prepared in the laboratory from either the esterification of 4-aminobenzoic acid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ethanol (route #1) or the reduction of ethyl-4-nitrobenzoate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) with zinc (route #2);</w:t>
                            </w:r>
                          </w:p>
                          <w:p>
                            <w:pPr>
                              <w:pStyle w:val="Heading2"/>
                              <w:jc w:val="center"/>
                              <w:rPr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/>
                              <w:object w:dxaOrig="9135" w:dyaOrig="2334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376.4pt;height:95.95pt" filled="f" o:ole="">
                                  <v:imagedata r:id="rId4" o:title=""/>
                                </v:shape>
                                <o:OLEObject Type="Embed" ProgID="" ShapeID="ole_rId3" DrawAspect="Content" ObjectID="_1360422832" r:id="rId3"/>
                              </w:object>
                            </w:r>
                          </w:p>
                          <w:p>
                            <w:pPr>
                              <w:pStyle w:val="Normal"/>
                              <w:ind w:left="720" w:firstLine="720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</w:rPr>
                              <w:t>(2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3</w:t>
                            </w:r>
                            <w:r>
                              <w:rPr/>
                              <w:t>)                                                 (</w:t>
                            </w:r>
                            <w:r>
                              <w:rPr>
                                <w:b/>
                              </w:rPr>
                              <w:t>1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In this experiment, you are going to prepare a sample of benzocaine (ethyl-4-aminobenzoate) 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 xml:space="preserve">) using route #1 and then purify the crude solid product by </w:t>
                            </w:r>
                            <w:r>
                              <w:rPr>
                                <w:i/>
                                <w:sz w:val="24"/>
                                <w:szCs w:val="24"/>
                              </w:rPr>
                              <w:t>recrystallisation</w:t>
                            </w:r>
                            <w:r>
                              <w:rPr>
                                <w:b w:val="false"/>
                                <w:sz w:val="24"/>
                                <w:szCs w:val="24"/>
                              </w:rPr>
                              <w:t>.</w:t>
                            </w:r>
                          </w:p>
                          <w:p>
                            <w:pPr>
                              <w:pStyle w:val="Heading2"/>
                              <w:rPr>
                                <w:b w:val="false"/>
                                <w:b w:val="false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b w:val="false"/>
                                <w:sz w:val="2"/>
                                <w:szCs w:val="2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1 – Prepar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eigh out 4-aminobenzoic acid (6.9 g) and place into a 50 ml round-bottomed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ethanol (10 ml) and a few anti-bumping granules into the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concentrated sulphuric acid (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1 ml)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to the flask and swirl to dissolv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Heat the mixture under reflux for 30 minutes (see diagram #1 overleaf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urn off the heating mantle and allow the flask to cool down. Once the flask is cool enough to touch, you may speed the cooling by immersing the flask in a 250 ml beaker of cold water for a few minute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Pour into a 250 ml beaker containing </w:t>
                            </w:r>
                            <w:r>
                              <w:rPr>
                                <w:i/>
                              </w:rPr>
                              <w:t>approx.</w:t>
                            </w:r>
                            <w:r>
                              <w:rPr/>
                              <w:t xml:space="preserve"> 25 ml of crushed ice and swirl until the ice has all melt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Transfer the mixture into a 250 ml separating funnel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dd diethyl ether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30 ml) to the separating funnel and extract as you’ve been show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Allow to separate, then decant off the lower aqueous layer into the first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 xml:space="preserve">20 ml of sodium carbonate solution and allow to stand </w:t>
                            </w:r>
                            <w:r>
                              <w:rPr>
                                <w:b/>
                                <w:i/>
                              </w:rPr>
                              <w:t>unstoppered</w:t>
                            </w:r>
                            <w:r>
                              <w:rPr/>
                              <w:t xml:space="preserve"> until effervescence has ceased. Then extract and separate as before by decanting off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N.B. </w:t>
                            </w:r>
                            <w:r>
                              <w:rPr/>
                              <w:t xml:space="preserve">Take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EXTREME CARE</w:t>
                            </w:r>
                            <w:r>
                              <w:rPr/>
                              <w:t xml:space="preserve"> with the sodium carbonate washes, since </w:t>
                            </w:r>
                            <w:r>
                              <w:rPr>
                                <w:b/>
                                <w:i/>
                              </w:rPr>
                              <w:t>a gas is evolved – take extra care when venting the funnel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Wash again with a second portion (</w:t>
                            </w:r>
                            <w:r>
                              <w:rPr>
                                <w:i/>
                              </w:rPr>
                              <w:t xml:space="preserve">approx. </w:t>
                            </w:r>
                            <w:r>
                              <w:rPr/>
                              <w:t>20 ml) of sodium carbonate solution, again decanting the lower aqueous layer into the same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nally, decant off the upper ether layer (containing your ester) into the second clean dry conical flask, dry with a spatula of MgSO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4</w:t>
                            </w:r>
                            <w:r>
                              <w:rPr/>
                              <w:t xml:space="preserve">, then filter into a 250 ml Florentine flask using gravity filtration (use a </w:t>
                            </w:r>
                            <w:r>
                              <w:rPr>
                                <w:i/>
                              </w:rPr>
                              <w:t>fluted</w:t>
                            </w:r>
                            <w:r>
                              <w:rPr/>
                              <w:t xml:space="preserve"> filter paper – ask if you don’t know how to fold one! </w:t>
                            </w:r>
                            <w:r>
                              <w:rPr>
                                <w:rFonts w:eastAsia="Wingdings" w:cs="Wingdings" w:ascii="Wingdings" w:hAnsi="Wingdings"/>
                              </w:rPr>
                              <w:t></w:t>
                            </w:r>
                            <w:r>
                              <w:rPr/>
                              <w:t>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move the solvent under reduced pressure using a rotary evaporator to dryness, which should leave your crude product on the walls of the flask!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the crude product out of the flask and into a pre-weighed sample bottl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crude benzocaine obtained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9.75pt;height:729pt;mso-wrap-distance-left:9.05pt;mso-wrap-distance-right:9.05pt;mso-wrap-distance-top:0pt;mso-wrap-distance-bottom:0pt;margin-top:81pt;mso-position-vertical-relative:text;margin-left:28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PREPARATION OF BENZOCAINE – ROUTE #1 (ESTERIFICATION)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The local anaesthetic drug benzocaine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, originally developed as a non-addictive substitute for cocaine, may be prepared in the laboratory from either the esterification of 4-aminobenzoic acid (</w:t>
                      </w:r>
                      <w:r>
                        <w:rPr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ethanol (route #1) or the reduction of ethyl-4-nitrobenzoate (</w:t>
                      </w:r>
                      <w:r>
                        <w:rPr>
                          <w:sz w:val="24"/>
                          <w:szCs w:val="24"/>
                        </w:rPr>
                        <w:t>2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) with zinc (route #2);</w:t>
                      </w:r>
                    </w:p>
                    <w:p>
                      <w:pPr>
                        <w:pStyle w:val="Heading2"/>
                        <w:jc w:val="center"/>
                        <w:rPr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/>
                        <w:object w:dxaOrig="9135" w:dyaOrig="2334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76.4pt;height:95.95pt" filled="f" o:ole="">
                            <v:imagedata r:id="rId6" o:title=""/>
                          </v:shape>
                          <o:OLEObject Type="Embed" ProgID="" ShapeID="ole_rId5" DrawAspect="Content" ObjectID="_157338388" r:id="rId5"/>
                        </w:object>
                      </w:r>
                    </w:p>
                    <w:p>
                      <w:pPr>
                        <w:pStyle w:val="Normal"/>
                        <w:ind w:left="720" w:firstLine="720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</w:t>
                      </w:r>
                      <w:r>
                        <w:rPr>
                          <w:b/>
                        </w:rPr>
                        <w:t>(2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3</w:t>
                      </w:r>
                      <w:r>
                        <w:rPr/>
                        <w:t>)                                                 (</w:t>
                      </w:r>
                      <w:r>
                        <w:rPr>
                          <w:b/>
                        </w:rPr>
                        <w:t>1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>
                          <w:b w:val="false"/>
                          <w:sz w:val="24"/>
                          <w:szCs w:val="24"/>
                        </w:rPr>
                        <w:t>In this experiment, you are going to prepare a sample of benzocaine (ethyl-4-aminobenzoate) (</w:t>
                      </w:r>
                      <w:r>
                        <w:rPr>
                          <w:sz w:val="24"/>
                          <w:szCs w:val="24"/>
                        </w:rPr>
                        <w:t>3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 xml:space="preserve">) using route #1 and then purify the crude solid product by </w:t>
                      </w:r>
                      <w:r>
                        <w:rPr>
                          <w:i/>
                          <w:sz w:val="24"/>
                          <w:szCs w:val="24"/>
                        </w:rPr>
                        <w:t>recrystallisation</w:t>
                      </w:r>
                      <w:r>
                        <w:rPr>
                          <w:b w:val="false"/>
                          <w:sz w:val="24"/>
                          <w:szCs w:val="24"/>
                        </w:rPr>
                        <w:t>.</w:t>
                      </w:r>
                    </w:p>
                    <w:p>
                      <w:pPr>
                        <w:pStyle w:val="Heading2"/>
                        <w:rPr>
                          <w:b w:val="false"/>
                          <w:b w:val="false"/>
                          <w:sz w:val="2"/>
                          <w:szCs w:val="2"/>
                        </w:rPr>
                      </w:pPr>
                      <w:r>
                        <w:rPr>
                          <w:b w:val="false"/>
                          <w:sz w:val="2"/>
                          <w:szCs w:val="2"/>
                        </w:rPr>
                      </w:r>
                    </w:p>
                    <w:p>
                      <w:pPr>
                        <w:pStyle w:val="Heading2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1 – Prepar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eigh out 4-aminobenzoic acid (6.9 g) and place into a 50 ml round-bottomed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ethanol (10 ml) and a few anti-bumping granules into the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concentrated sulphuric acid (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1 ml)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to the flask and swirl to dissolv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Heat the mixture under reflux for 30 minutes (see diagram #1 overleaf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urn off the heating mantle and allow the flask to cool down. Once the flask is cool enough to touch, you may speed the cooling by immersing the flask in a 250 ml beaker of cold water for a few minute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Pour into a 250 ml beaker containing </w:t>
                      </w:r>
                      <w:r>
                        <w:rPr>
                          <w:i/>
                        </w:rPr>
                        <w:t>approx.</w:t>
                      </w:r>
                      <w:r>
                        <w:rPr/>
                        <w:t xml:space="preserve"> 25 ml of crushed ice and swirl until the ice has all melt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Transfer the mixture into a 250 ml separating funnel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dd diethyl ether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30 ml) to the separating funnel and extract as you’ve been show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Allow to separate, then decant off the lower aqueous layer into the first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 xml:space="preserve">20 ml of sodium carbonate solution and allow to stand </w:t>
                      </w:r>
                      <w:r>
                        <w:rPr>
                          <w:b/>
                          <w:i/>
                        </w:rPr>
                        <w:t>unstoppered</w:t>
                      </w:r>
                      <w:r>
                        <w:rPr/>
                        <w:t xml:space="preserve"> until effervescence has ceased. Then extract and separate as before by decanting off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i/>
                        </w:rPr>
                        <w:t xml:space="preserve">N.B. </w:t>
                      </w:r>
                      <w:r>
                        <w:rPr/>
                        <w:t xml:space="preserve">Take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EXTREME CARE</w:t>
                      </w:r>
                      <w:r>
                        <w:rPr/>
                        <w:t xml:space="preserve"> with the sodium carbonate washes, since </w:t>
                      </w:r>
                      <w:r>
                        <w:rPr>
                          <w:b/>
                          <w:i/>
                        </w:rPr>
                        <w:t>a gas is evolved – take extra care when venting the funnel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Wash again with a second portion (</w:t>
                      </w:r>
                      <w:r>
                        <w:rPr>
                          <w:i/>
                        </w:rPr>
                        <w:t xml:space="preserve">approx. </w:t>
                      </w:r>
                      <w:r>
                        <w:rPr/>
                        <w:t>20 ml) of sodium carbonate solution, again decanting the lower aqueous layer into the same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Finally, decant off the upper ether layer (containing your ester) into the second clean dry conical flask, dry with a spatula of MgSO</w:t>
                      </w:r>
                      <w:r>
                        <w:rPr>
                          <w:sz w:val="28"/>
                          <w:vertAlign w:val="subscript"/>
                        </w:rPr>
                        <w:t>4</w:t>
                      </w:r>
                      <w:r>
                        <w:rPr/>
                        <w:t xml:space="preserve">, then filter into a 250 ml Florentine flask using gravity filtration (use a </w:t>
                      </w:r>
                      <w:r>
                        <w:rPr>
                          <w:i/>
                        </w:rPr>
                        <w:t>fluted</w:t>
                      </w:r>
                      <w:r>
                        <w:rPr/>
                        <w:t xml:space="preserve"> filter paper – ask if you don’t know how to fold one! </w:t>
                      </w:r>
                      <w:r>
                        <w:rPr>
                          <w:rFonts w:eastAsia="Wingdings" w:cs="Wingdings" w:ascii="Wingdings" w:hAnsi="Wingdings"/>
                        </w:rPr>
                        <w:t></w:t>
                      </w:r>
                      <w:r>
                        <w:rPr/>
                        <w:t>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move the solvent under reduced pressure using a rotary evaporator to dryness, which should leave your crude product on the walls of the flask!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the crude product out of the flask and into a pre-weighed sample bottl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before="0" w:after="0"/>
                        <w:rPr/>
                      </w:pPr>
                      <w:r>
                        <w:rPr/>
                        <w:t>Record the mass of crude benzocaine obtain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99695</wp:posOffset>
                </wp:positionV>
                <wp:extent cx="6534150" cy="72866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7286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spacing w:before="0" w:after="2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Procedure #2 – Purification</w:t>
                            </w:r>
                          </w:p>
                          <w:p>
                            <w:pPr>
                              <w:pStyle w:val="Normal"/>
                              <w:spacing w:before="280" w:after="280"/>
                              <w:ind w:left="360" w:hanging="0"/>
                              <w:rPr/>
                            </w:pPr>
                            <w:r>
                              <w:rPr>
                                <w:b/>
                                <w:i/>
                              </w:rPr>
                              <w:t>N.B. if you are running short of time, you can miss out step 5</w:t>
                            </w:r>
                            <w:r>
                              <w:rPr/>
                              <w:t>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Place the crude product in a clean, dry 100 ml wide-mouth conical flas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some ethanol (approx. 5 ml) to the flask and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warm on a hotplate until </w:t>
                            </w:r>
                            <w:r>
                              <w:rPr>
                                <w:b/>
                                <w:i/>
                              </w:rPr>
                              <w:t>gently</w:t>
                            </w:r>
                            <w:r>
                              <w:rPr/>
                              <w:t xml:space="preserve"> boiling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dd more ethanol, </w:t>
                            </w:r>
                            <w:r>
                              <w:rPr>
                                <w:b/>
                                <w:i/>
                              </w:rPr>
                              <w:t>a little at a time</w:t>
                            </w:r>
                            <w:r>
                              <w:rPr/>
                              <w:t>, using a dropping pipette, and each time bring the solution to the boil agai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Repeat this process until the solid has just dissolved in the boiling solvent, </w:t>
                            </w:r>
                            <w:r>
                              <w:rPr>
                                <w:i/>
                              </w:rPr>
                              <w:t>i.e</w:t>
                            </w:r>
                            <w:r>
                              <w:rPr/>
                              <w:t>. the solution just clear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Filter the </w:t>
                            </w:r>
                            <w:r>
                              <w:rPr>
                                <w:b/>
                                <w:i/>
                              </w:rPr>
                              <w:t>hot</w:t>
                            </w:r>
                            <w:r>
                              <w:rPr/>
                              <w:t xml:space="preserve"> solution under reduced pressure into a </w:t>
                            </w:r>
                            <w:r>
                              <w:rPr>
                                <w:b/>
                                <w:i/>
                              </w:rPr>
                              <w:t>clean dry</w:t>
                            </w:r>
                            <w:r>
                              <w:rPr/>
                              <w:t xml:space="preserve"> Buchner flask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Allow the filtrate to cool slowly, when the product should crystallise out of solution. </w:t>
                            </w:r>
                            <w:r>
                              <w:rPr>
                                <w:i/>
                              </w:rPr>
                              <w:t>N.B.</w:t>
                            </w:r>
                            <w:r>
                              <w:rPr/>
                              <w:t xml:space="preserve"> if no crystals have formed when the solution has cooled to room temperature, cool the flask still further in an ice bath and scratch the sides of the flask with a glass rod to induce crystallisatio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Filter off the purified product under reduced pressure and wash with a little ethanol (wash bottle)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 xml:space="preserve">Leave the product in the Buchner funnel for as long as possible with the vacuum on to dry, then </w:t>
                            </w:r>
                            <w:r>
                              <w:rPr>
                                <w:b/>
                                <w:i/>
                              </w:rPr>
                              <w:t>carefully</w:t>
                            </w:r>
                            <w:r>
                              <w:rPr/>
                              <w:t xml:space="preserve"> scrape into a pre-weighed sample tub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0"/>
                              <w:rPr/>
                            </w:pPr>
                            <w:r>
                              <w:rPr/>
                              <w:t>Record the mass of pure product obtaine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before="0" w:after="280"/>
                              <w:rPr/>
                            </w:pPr>
                            <w:r>
                              <w:rPr/>
                              <w:t>If there is time, a demonstrator will show you how to record the IR spectrum of your produc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4.5pt;height:573.75pt;mso-wrap-distance-left:9.05pt;mso-wrap-distance-right:9.05pt;mso-wrap-distance-top:0pt;mso-wrap-distance-bottom:0pt;margin-top:7.85pt;mso-position-vertical-relative:text;margin-left:2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spacing w:before="0" w:after="2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Procedure #2 – Purification</w:t>
                      </w:r>
                    </w:p>
                    <w:p>
                      <w:pPr>
                        <w:pStyle w:val="Normal"/>
                        <w:spacing w:before="280" w:after="280"/>
                        <w:ind w:left="360" w:hanging="0"/>
                        <w:rPr/>
                      </w:pPr>
                      <w:r>
                        <w:rPr>
                          <w:b/>
                          <w:i/>
                        </w:rPr>
                        <w:t>N.B. if you are running short of time, you can miss out step 5</w:t>
                      </w:r>
                      <w:r>
                        <w:rPr/>
                        <w:t>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Place the crude product in a clean, dry 100 ml wide-mouth conical flas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some ethanol (approx. 5 ml) to the flask and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warm on a hotplate until </w:t>
                      </w:r>
                      <w:r>
                        <w:rPr>
                          <w:b/>
                          <w:i/>
                        </w:rPr>
                        <w:t>gently</w:t>
                      </w:r>
                      <w:r>
                        <w:rPr/>
                        <w:t xml:space="preserve"> boiling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dd more ethanol, </w:t>
                      </w:r>
                      <w:r>
                        <w:rPr>
                          <w:b/>
                          <w:i/>
                        </w:rPr>
                        <w:t>a little at a time</w:t>
                      </w:r>
                      <w:r>
                        <w:rPr/>
                        <w:t>, using a dropping pipette, and each time bring the solution to the boil agai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Repeat this process until the solid has just dissolved in the boiling solvent, </w:t>
                      </w:r>
                      <w:r>
                        <w:rPr>
                          <w:i/>
                        </w:rPr>
                        <w:t>i.e</w:t>
                      </w:r>
                      <w:r>
                        <w:rPr/>
                        <w:t>. the solution just clear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Filter the </w:t>
                      </w:r>
                      <w:r>
                        <w:rPr>
                          <w:b/>
                          <w:i/>
                        </w:rPr>
                        <w:t>hot</w:t>
                      </w:r>
                      <w:r>
                        <w:rPr/>
                        <w:t xml:space="preserve"> solution under reduced pressure into a </w:t>
                      </w:r>
                      <w:r>
                        <w:rPr>
                          <w:b/>
                          <w:i/>
                        </w:rPr>
                        <w:t>clean dry</w:t>
                      </w:r>
                      <w:r>
                        <w:rPr/>
                        <w:t xml:space="preserve"> Buchner flask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Allow the filtrate to cool slowly, when the product should crystallise out of solution. </w:t>
                      </w:r>
                      <w:r>
                        <w:rPr>
                          <w:i/>
                        </w:rPr>
                        <w:t>N.B.</w:t>
                      </w:r>
                      <w:r>
                        <w:rPr/>
                        <w:t xml:space="preserve"> if no crystals have formed when the solution has cooled to room temperature, cool the flask still further in an ice bath and scratch the sides of the flask with a glass rod to induce crystallisatio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Filter off the purified product under reduced pressure and wash with a little ethanol (wash bottle)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 xml:space="preserve">Leave the product in the Buchner funnel for as long as possible with the vacuum on to dry, then </w:t>
                      </w:r>
                      <w:r>
                        <w:rPr>
                          <w:b/>
                          <w:i/>
                        </w:rPr>
                        <w:t>carefully</w:t>
                      </w:r>
                      <w:r>
                        <w:rPr/>
                        <w:t xml:space="preserve"> scrape into a pre-weighed sample tub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0"/>
                        <w:rPr/>
                      </w:pPr>
                      <w:r>
                        <w:rPr/>
                        <w:t>Record the mass of pure product obtaine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spacing w:before="0" w:after="280"/>
                        <w:rPr/>
                      </w:pPr>
                      <w:r>
                        <w:rPr/>
                        <w:t>If there is time, a demonstrator will show you how to record the IR spectrum of your produc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Author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eter Hoa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Owner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Royal Society of Chemistry / Newcastle University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Titl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eparation of Benzocaine – route #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lassifica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hemistry Outreach Experimen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Keywords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ukoer, sfsoer, outreach, benzocaine, chemistry, esterification, reflux, solvent extraction, recrystallisa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Description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Student instruction sheet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Creative Commons Licenc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http://creativecommons.org/licenses/by-nc-nd/2.0/uk/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Languag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English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size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598 kB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File format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Word 2003 doc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227" w:right="227" w:gutter="0" w:header="0" w:top="22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/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Heading2Char">
    <w:name w:val="Heading 2 Char"/>
    <w:basedOn w:val="DefaultParagraphFont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en-GB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0T22:37:00Z</dcterms:created>
  <dc:creator>Peter Hoare</dc:creator>
  <dc:description/>
  <dc:language>en-US</dc:language>
  <cp:lastModifiedBy>Peter</cp:lastModifiedBy>
  <cp:lastPrinted>2010-03-17T09:37:00Z</cp:lastPrinted>
  <dcterms:modified xsi:type="dcterms:W3CDTF">2011-02-20T22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914111813</vt:r8>
  </property>
</Properties>
</file>